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NERAS GENTILES DE SALUDA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Saludar a alguien correctamente es simple, pero importante. 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saluda primero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ctualmente, la iniciativa cabe a quien ve primero al otro. SIMPLE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extiende la mano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Siempre la mujer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Una persona muy joven no extiende la mano antes que lo haga la mayor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Es muy descortés rechazar una mano extendida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El apretón de mano revela el carácter. Por lo tanto, es bueno que sea franco y directo. 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pretón muy fuerte y sacudido, demuestra cierta vulgaridad.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s-ES"/>
        </w:rPr>
      </w:pPr>
      <w:r>
        <w:rPr>
          <w:lang w:val="es-ES"/>
        </w:rPr>
        <w:t>Tocar la mano ligeramente puede significar timidez, reserva excesiva o desatención.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s-ES"/>
        </w:rPr>
      </w:pPr>
      <w:r>
        <w:rPr>
          <w:lang w:val="es-ES"/>
        </w:rPr>
        <w:t>A un grupo ya reunido no es necesario extender la mano y besar a cada uno, el saludo debe ser general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No extender la mano a alguien que está en el hospital, (sobretodo al enfermo) y en un restaurante, cuando la persona está a la mesa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Cuidado con la palmada en la espalda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brazos y besos, sólo entre amigos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Dependiendo del tipo de persona, hora, lugar y edad, las presentaciones pueden ser informales, diciéndose apenas el primer nombre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El hombre siempre es presentado a la mujer. Los mayores, son presentados a los más jóvenes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0005</wp:posOffset>
            </wp:positionV>
            <wp:extent cx="1832610" cy="1525270"/>
            <wp:effectExtent l="0" t="0" r="0" b="0"/>
            <wp:wrapTight wrapText="bothSides">
              <wp:wrapPolygon edited="0">
                <wp:start x="17764" y="0"/>
                <wp:lineTo x="3399" y="62"/>
                <wp:lineTo x="1455" y="192"/>
                <wp:lineTo x="1239" y="2074"/>
                <wp:lineTo x="1239" y="3565"/>
                <wp:lineTo x="1294" y="4147"/>
                <wp:lineTo x="52" y="5900"/>
                <wp:lineTo x="-54" y="6095"/>
                <wp:lineTo x="-54" y="14526"/>
                <wp:lineTo x="-3" y="16602"/>
                <wp:lineTo x="268" y="18677"/>
                <wp:lineTo x="483" y="20754"/>
                <wp:lineTo x="321" y="21533"/>
                <wp:lineTo x="20950" y="21533"/>
                <wp:lineTo x="20680" y="20754"/>
                <wp:lineTo x="20680" y="19717"/>
                <wp:lineTo x="20895" y="19717"/>
                <wp:lineTo x="21112" y="19132"/>
                <wp:lineTo x="21057" y="18677"/>
                <wp:lineTo x="21274" y="17641"/>
                <wp:lineTo x="21600" y="16927"/>
                <wp:lineTo x="21600" y="15566"/>
                <wp:lineTo x="21435" y="13489"/>
                <wp:lineTo x="21219" y="11413"/>
                <wp:lineTo x="21382" y="7262"/>
                <wp:lineTo x="21274" y="6225"/>
                <wp:lineTo x="20950" y="5187"/>
                <wp:lineTo x="20301" y="4213"/>
                <wp:lineTo x="20409" y="2074"/>
                <wp:lineTo x="20193" y="840"/>
                <wp:lineTo x="19114" y="62"/>
                <wp:lineTo x="18681" y="0"/>
                <wp:lineTo x="177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ES"/>
        </w:rPr>
        <w:t>Cómo hablar con Cortesía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¡Buen día! ¡Buenas tardes! o ¡Buenas noches!</w:t>
      </w:r>
    </w:p>
    <w:p>
      <w:pPr>
        <w:pStyle w:val="Normal"/>
        <w:rPr>
          <w:lang w:val="es-ES"/>
        </w:rPr>
      </w:pPr>
      <w:r>
        <w:rPr>
          <w:lang w:val="es-ES"/>
        </w:rPr>
        <w:t>¡Bienvenido!</w:t>
      </w:r>
    </w:p>
    <w:p>
      <w:pPr>
        <w:pStyle w:val="Normal"/>
        <w:rPr>
          <w:lang w:val="es-ES"/>
        </w:rPr>
      </w:pPr>
      <w:r>
        <w:rPr>
          <w:lang w:val="es-ES"/>
        </w:rPr>
        <w:t>Mi nombre es..., ¿Cuál es su nombre?</w:t>
      </w:r>
    </w:p>
    <w:p>
      <w:pPr>
        <w:pStyle w:val="Normal"/>
        <w:rPr>
          <w:lang w:val="es-ES"/>
        </w:rPr>
      </w:pPr>
      <w:r>
        <w:rPr>
          <w:lang w:val="es-ES"/>
        </w:rPr>
        <w:t>¿De donde es?</w:t>
      </w:r>
    </w:p>
    <w:p>
      <w:pPr>
        <w:pStyle w:val="Normal"/>
        <w:rPr>
          <w:lang w:val="es-ES"/>
        </w:rPr>
      </w:pPr>
      <w:r>
        <w:rPr>
          <w:lang w:val="es-ES"/>
        </w:rPr>
        <w:t>Por favor, podría llenar... podría acompañarme...</w:t>
      </w:r>
    </w:p>
    <w:p>
      <w:pPr>
        <w:pStyle w:val="Normal"/>
        <w:rPr>
          <w:lang w:val="es-ES"/>
        </w:rPr>
      </w:pPr>
      <w:r>
        <w:rPr>
          <w:lang w:val="es-ES"/>
        </w:rPr>
        <w:t>¡Tenga la bondad!</w:t>
      </w:r>
    </w:p>
    <w:p>
      <w:pPr>
        <w:pStyle w:val="Normal"/>
        <w:rPr>
          <w:lang w:val="es-ES"/>
        </w:rPr>
      </w:pPr>
      <w:r>
        <w:rPr>
          <w:lang w:val="es-ES"/>
        </w:rPr>
        <w:t>Voy a buscar un lugar para usted.</w:t>
      </w:r>
    </w:p>
    <w:p>
      <w:pPr>
        <w:pStyle w:val="Normal"/>
        <w:rPr>
          <w:lang w:val="es-ES"/>
        </w:rPr>
      </w:pPr>
      <w:r>
        <w:rPr>
          <w:lang w:val="es-ES"/>
        </w:rPr>
        <w:t>Estoy a su disposición para lo que necesite.</w:t>
      </w:r>
    </w:p>
    <w:p>
      <w:pPr>
        <w:pStyle w:val="Normal"/>
        <w:rPr>
          <w:lang w:val="es-ES"/>
        </w:rPr>
      </w:pPr>
      <w:r>
        <w:rPr>
          <w:lang w:val="es-ES"/>
        </w:rPr>
        <w:t>Regrese nuevamente. ¡Tendremos mucho gusto en recibirlo!</w:t>
      </w:r>
    </w:p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  <w:t>Nunca Versus Siempre</w:t>
      </w:r>
    </w:p>
    <w:p>
      <w:pPr>
        <w:pStyle w:val="Normal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Nunca decir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ES"/>
        </w:rPr>
      </w:pPr>
      <w:r>
        <w:rPr>
          <w:lang w:val="es-ES"/>
        </w:rPr>
        <w:t>“</w:t>
      </w:r>
      <w:r>
        <w:rPr>
          <w:lang w:val="es-ES"/>
        </w:rPr>
        <w:t>Vamos a conocer a las visitas. Pónganse de pie, pues queremos conocerlos.”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cir siempre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stamos felices con la presencia de nuestros amigos: “Ellos son..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Nunca decir: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“</w:t>
      </w:r>
      <w:r>
        <w:rPr>
          <w:b/>
          <w:bCs/>
          <w:lang w:val="es-ES"/>
        </w:rPr>
        <w:t>¿Cuántos no son adventistas? Levanten la mano. Queremos entregarles una tarjetita.”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Nunca decir: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“</w:t>
      </w:r>
      <w:r>
        <w:rPr>
          <w:b/>
          <w:bCs/>
          <w:lang w:val="es-ES"/>
        </w:rPr>
        <w:t>Infelizmente , somos pocos, pero vamos a comenzar el programa asimismo.”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cir siempre: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“</w:t>
      </w:r>
      <w:r>
        <w:rPr>
          <w:b/>
          <w:bCs/>
          <w:lang w:val="es-ES"/>
        </w:rPr>
        <w:t>¡Qué bueno que llegó puntualmente para el inicio del programa! Vamos a expresar nuestra alegría, cantando alabanzas a Dios.”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312420</wp:posOffset>
            </wp:positionV>
            <wp:extent cx="5029200" cy="638175"/>
            <wp:effectExtent l="0" t="0" r="0" b="0"/>
            <wp:wrapTight wrapText="bothSides">
              <wp:wrapPolygon edited="0">
                <wp:start x="769" y="3216"/>
                <wp:lineTo x="406" y="5468"/>
                <wp:lineTo x="271" y="7077"/>
                <wp:lineTo x="226" y="9973"/>
                <wp:lineTo x="271" y="11580"/>
                <wp:lineTo x="453" y="13511"/>
                <wp:lineTo x="-45" y="18659"/>
                <wp:lineTo x="-45" y="20911"/>
                <wp:lineTo x="1720" y="21232"/>
                <wp:lineTo x="21553" y="21232"/>
                <wp:lineTo x="21553" y="17371"/>
                <wp:lineTo x="20784" y="13511"/>
                <wp:lineTo x="21147" y="10294"/>
                <wp:lineTo x="21100" y="7720"/>
                <wp:lineTo x="20965" y="5468"/>
                <wp:lineTo x="20602" y="3216"/>
                <wp:lineTo x="769" y="32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02:00Z</dcterms:created>
  <dc:creator>Raquel</dc:creator>
  <dc:description/>
  <cp:keywords/>
  <dc:language>en-US</dc:language>
  <cp:lastModifiedBy>Personal</cp:lastModifiedBy>
  <dcterms:modified xsi:type="dcterms:W3CDTF">2009-07-24T21:18:00Z</dcterms:modified>
  <cp:revision>5</cp:revision>
  <dc:subject/>
  <dc:title>Unión Peruana del Norte</dc:title>
</cp:coreProperties>
</file>